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457700</wp:posOffset>
                </wp:positionV>
                <wp:extent cx="914400" cy="11430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43000"/>
                          <a:chOff x="0" y="0"/>
                          <a:chExt cx="9144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452160"/>
                            <a:ext cx="9144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0"/>
                            <a:ext cx="34236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6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351pt;width:72pt;height:90.05pt" coordorigin="10080,7020" coordsize="1440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80;top:7732;width:14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0560;top:7020;width:539;height:546">
                  <v:oval id="shape_0" fillcolor="white" stroked="t" o:allowincell="f" style="position:absolute;left:10560;top:7020;width:538;height:545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line id="shape_0" from="10560,7566" to="11098,7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943600"/>
                          <a:chOff x="0" y="0"/>
                          <a:chExt cx="8229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58080" y="5371560"/>
                            <a:ext cx="342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4236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4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5280" y="5372280"/>
                            <a:ext cx="342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72480" y="5372280"/>
                            <a:ext cx="22860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114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432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480"/>
                              <a:ext cx="2286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87">
                                  <a:moveTo>
                                    <a:pt x="0" y="287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360" y="2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488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bustness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15200" y="5372280"/>
                            <a:ext cx="3430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43800">
                              <a:off x="114120" y="619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1714680"/>
                            <a:ext cx="80028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200" y="0"/>
                              <a:ext cx="228600" cy="48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943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3480"/>
                                <a:ext cx="22860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87">
                                    <a:moveTo>
                                      <a:pt x="0" y="287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360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0600"/>
                              <a:ext cx="80028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n-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usto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11448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1800"/>
                              <a:ext cx="9144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alo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0"/>
                              <a:ext cx="34236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0" y="114300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2160"/>
                              <a:ext cx="9144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ego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0"/>
                              <a:ext cx="34236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0" y="240048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1800"/>
                              <a:ext cx="9144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e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0"/>
                              <a:ext cx="34236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0" y="342900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2160"/>
                              <a:ext cx="9144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0"/>
                              <a:ext cx="34236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58280" y="5372280"/>
                            <a:ext cx="4665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2348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1616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1028880"/>
                            <a:ext cx="1028880" cy="111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66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8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6164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840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alo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3343320"/>
                            <a:ext cx="1028880" cy="111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66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8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6200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876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ec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4572000"/>
                            <a:ext cx="1028880" cy="111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66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8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6200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876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scrip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2085840"/>
                            <a:ext cx="1028880" cy="111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66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8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6200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876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70960"/>
                            <a:ext cx="80028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2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340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9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ego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656880"/>
                            <a:ext cx="80028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2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37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9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2560"/>
                            <a:ext cx="80028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2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340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9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elec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e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7800" y="1713960"/>
                            <a:ext cx="80028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2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340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9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ow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alo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7086600" y="1257480"/>
                            <a:ext cx="534240" cy="6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925240" y="20160"/>
                            <a:ext cx="1427400" cy="196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778360" y="1255680"/>
                            <a:ext cx="508320" cy="508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9480" y="1886040"/>
                            <a:ext cx="686520" cy="229680"/>
                          </a:xfrm>
                          <a:prstGeom prst="curvedConnector5">
                            <a:avLst>
                              <a:gd name="adj1" fmla="val 100052"/>
                              <a:gd name="adj2" fmla="val 49764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86600" y="2573640"/>
                            <a:ext cx="534240" cy="55800"/>
                          </a:xfrm>
                          <a:prstGeom prst="curvedConnector5">
                            <a:avLst>
                              <a:gd name="adj1" fmla="val 49966"/>
                              <a:gd name="adj2" fmla="val 10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899680" y="1883880"/>
                            <a:ext cx="1596600" cy="184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889520" y="1118160"/>
                            <a:ext cx="516240" cy="67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933080" y="1705320"/>
                            <a:ext cx="428760" cy="67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04160" y="2333880"/>
                            <a:ext cx="1686240" cy="67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3514680"/>
                            <a:ext cx="1706040" cy="258840"/>
                          </a:xfrm>
                          <a:prstGeom prst="curvedConnector5">
                            <a:avLst>
                              <a:gd name="adj1" fmla="val 49957"/>
                              <a:gd name="adj2" fmla="val 94150"/>
                              <a:gd name="adj3" fmla="val 499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2257560"/>
                            <a:ext cx="1706040" cy="1401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143320" y="4341600"/>
                            <a:ext cx="1143360" cy="100116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86600" y="4343400"/>
                            <a:ext cx="686880" cy="229680"/>
                          </a:xfrm>
                          <a:prstGeom prst="curvedConnector5">
                            <a:avLst>
                              <a:gd name="adj1" fmla="val 16675"/>
                              <a:gd name="adj2" fmla="val 100000"/>
                              <a:gd name="adj3" fmla="val 166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14880" y="1714680"/>
                            <a:ext cx="1028880" cy="111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66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4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6164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840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837240" y="1075680"/>
                            <a:ext cx="505800" cy="63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23520" y="1670400"/>
                            <a:ext cx="20124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30320" y="3134520"/>
                            <a:ext cx="2642040" cy="384480"/>
                          </a:xfrm>
                          <a:prstGeom prst="curvedConnector5">
                            <a:avLst>
                              <a:gd name="adj1" fmla="val 49032"/>
                              <a:gd name="adj2" fmla="val 49953"/>
                              <a:gd name="adj3" fmla="val 49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52560" y="1098000"/>
                            <a:ext cx="372600" cy="1601280"/>
                          </a:xfrm>
                          <a:prstGeom prst="curvedConnector5">
                            <a:avLst>
                              <a:gd name="adj1" fmla="val -61411"/>
                              <a:gd name="adj2" fmla="val 49988"/>
                              <a:gd name="adj3" fmla="val -614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5680" y="2166120"/>
                            <a:ext cx="467640" cy="1601280"/>
                          </a:xfrm>
                          <a:prstGeom prst="curvedConnector5">
                            <a:avLst>
                              <a:gd name="adj1" fmla="val 148921"/>
                              <a:gd name="adj2" fmla="val 49966"/>
                              <a:gd name="adj3" fmla="val 148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7200" y="35150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23080" y="2498400"/>
                            <a:ext cx="1613160" cy="627840"/>
                          </a:xfrm>
                          <a:prstGeom prst="curvedConnector5">
                            <a:avLst>
                              <a:gd name="adj1" fmla="val 82678"/>
                              <a:gd name="adj2" fmla="val 49971"/>
                              <a:gd name="adj3" fmla="val 826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262908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navigates to the home 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stem displays top level catalog, categories, as well as current specia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selects a categ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ystem displays the select subcategory and the current specials of that categ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ystem also updates the path (catalog path) so Actor may select from previous p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s 3-5 is repeated until step next st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selects a category containing produ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stem displays the list of products with image, description, pr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selects a 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stem displays a product details (photo, full desc, stock availability, and price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4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hor: Michael Tho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: 09/16/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sion: 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ject: OOAD Mobilization 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468pt" coordorigin="0,0" coordsize="12960,9360">
                <v:rect id="shape_0" stroked="f" o:allowincell="f" style="position:absolute;left:0;top:0;width:1295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40;top:8459;width:539;height:540">
                  <v:oval id="shape_0" fillcolor="white" stroked="t" o:allowincell="f" style="position:absolute;left:9540;top:8460;width:538;height:5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40,8459" to="9540,86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40,8638" to="9718,863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60;top:8460;width:539;height:540">
                  <v:oval id="shape_0" fillcolor="white" stroked="t" o:allowincell="f" style="position:absolute;left:10260;top:8460;width:538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260,9000" to="10798,90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80;top:8460;width:360;height:765">
                  <v:oval id="shape_0" fillcolor="white" stroked="t" o:allowincell="f" style="position:absolute;left:11070;top:8460;width:17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60,8609" to="11161,8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0,8760" to="11339,87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287" path="m0,287l180,0l360,286e" stroked="t" o:allowincell="f" style="position:absolute;left:10980;top:8938;width:359;height:28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5220;top: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bustness Analy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520;top:8460;width:540;height:360">
                  <v:rect id="shape_0" fillcolor="white" stroked="f" o:allowincell="f" style="position:absolute;left:11520;top:8460;width:539;height:359;mso-wrap-style:none;v-text-anchor:middle;mso-position-horizontal-relative:char">
                    <v:fill o:detectmouseclick="t" type="solid" color2="black" opacity="0"/>
                    <v:stroke color="#3465a4" joinstyle="round" endcap="flat"/>
                    <w10:wrap type="none"/>
                  </v:rect>
                  <v:rect id="shape_0" fillcolor="white" stroked="t" o:allowincell="f" style="position:absolute;left:11699;top:8557;width:179;height:179;mso-wrap-style:none;v-text-anchor:middle;rotation:311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40;top:2700;width:1260;height:1604">
                  <v:group id="shape_0" style="position:absolute;left:4605;top:2700;width:360;height:765">
                    <v:oval id="shape_0" fillcolor="white" stroked="t" o:allowincell="f" style="position:absolute;left:4695;top:2700;width:179;height:1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785,2849" to="4786,320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3000" to="4964,30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0,287" path="m0,287l180,0l360,286e" stroked="t" o:allowincell="f" style="position:absolute;left:4605;top:3178;width:359;height:28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f" o:allowincell="f" style="position:absolute;left:4140;top:3599;width:1259;height:7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n-li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ustom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520;top:180;width:1440;height:1800">
                  <v:shape id="shape_0" fillcolor="white" stroked="f" o:allowincell="f" style="position:absolute;left:11520;top:892;width:1439;height:10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alo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00;top:180;width:539;height:546">
                    <v:oval id="shape_0" fillcolor="white" stroked="t" o:allowincell="f" style="position:absolute;left:12000;top:180;width:538;height:5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000,726" to="12538,72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520;top:1800;width:1440;height:1800">
                  <v:shape id="shape_0" fillcolor="white" stroked="f" o:allowincell="f" style="position:absolute;left:11520;top:2512;width:1439;height:10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ego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00;top:1800;width:539;height:546">
                    <v:oval id="shape_0" fillcolor="white" stroked="t" o:allowincell="f" style="position:absolute;left:12000;top:1800;width:538;height:5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000,2346" to="12538,2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520;top:3780;width:1440;height:1800">
                  <v:shape id="shape_0" fillcolor="white" stroked="f" o:allowincell="f" style="position:absolute;left:11520;top:4492;width:1439;height:10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eci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00;top:3780;width:539;height:546">
                    <v:oval id="shape_0" fillcolor="white" stroked="t" o:allowincell="f" style="position:absolute;left:12000;top:3780;width:538;height:5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000,4326" to="12538,432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520;top:5400;width:1440;height:1800">
                  <v:shape id="shape_0" fillcolor="white" stroked="f" o:allowincell="f" style="position:absolute;left:11520;top:6112;width:1439;height:10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00;top:5400;width:539;height:546">
                    <v:oval id="shape_0" fillcolor="white" stroked="t" o:allowincell="f" style="position:absolute;left:12000;top:5400;width:538;height:5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000,5946" to="12538,59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060;top:8460;width:735;height:540">
                  <v:oval id="shape_0" fillcolor="white" stroked="t" o:allowincell="f" style="position:absolute;left:12255;top:8460;width:539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075,8715" to="12254,87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60,8535" to="12060,88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1620;width:1620;height:1755">
                  <v:group id="shape_0" style="position:absolute;left:6840;top:1620;width:735;height:540">
                    <v:oval id="shape_0" fillcolor="white" stroked="t" o:allowincell="f" style="position:absolute;left:7035;top:162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55,1875" to="7034,187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695" to="6840,20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480;top:2295;width:161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pl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alo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80;top:5265;width:1620;height:1755">
                  <v:group id="shape_0" style="position:absolute;left:6840;top:5265;width:735;height:540">
                    <v:oval id="shape_0" fillcolor="white" stroked="t" o:allowincell="f" style="position:absolute;left:7035;top:526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55,5520" to="7034,552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5340" to="6840,56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480;top:5940;width:161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pl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ecial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80;top:7200;width:1620;height:1755">
                  <v:group id="shape_0" style="position:absolute;left:6840;top:7200;width:735;height:540">
                    <v:oval id="shape_0" fillcolor="white" stroked="t" o:allowincell="f" style="position:absolute;left:7035;top:720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55,7455" to="7034,745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7275" to="6840,76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480;top:7875;width:161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pl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scrip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80;top:3285;width:1620;height:1755">
                  <v:group id="shape_0" style="position:absolute;left:6840;top:3285;width:735;height:540">
                    <v:oval id="shape_0" fillcolor="white" stroked="t" o:allowincell="f" style="position:absolute;left:7035;top:328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55,3540" to="7034,354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3360" to="6840,37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480;top:3960;width:161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pl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s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900;top:899;width:1260;height:1441">
                  <v:group id="shape_0" style="position:absolute;left:10260;top:899;width:539;height:540">
                    <v:oval id="shape_0" fillcolor="white" stroked="t" o:allowincell="f" style="position:absolute;left:10260;top:900;width:538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260,899" to="10260,10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0,1078" to="10438,107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900;top:1620;width:125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e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egor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900;top:5759;width:1260;height:1441">
                  <v:group id="shape_0" style="position:absolute;left:10260;top:5759;width:539;height:540">
                    <v:oval id="shape_0" fillcolor="white" stroked="t" o:allowincell="f" style="position:absolute;left:10260;top:5760;width:538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260,5759" to="10260,593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0,5938" to="10438,59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900;top:6480;width:125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e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900;top:3059;width:1260;height:1441">
                  <v:group id="shape_0" style="position:absolute;left:10260;top:3059;width:539;height:540">
                    <v:oval id="shape_0" fillcolor="white" stroked="t" o:allowincell="f" style="position:absolute;left:10260;top:3060;width:538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260,3059" to="10260,323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0,3238" to="10438,32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900;top:3780;width:125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elect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e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699;width:1260;height:1441">
                  <v:group id="shape_0" style="position:absolute;left:8640;top:2699;width:539;height:540">
                    <v:oval id="shape_0" fillcolor="white" stroked="t" o:allowincell="f" style="position:absolute;left:8640;top:2700;width:538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640,2699" to="8640,28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0,2878" to="8818,287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8280;top:3420;width:125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ow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alo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160;top:1980;width:840;height: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910;top:453;width:3090;height:2246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00;top:1978;width:800;height:79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80;top:2970;width:1080;height:36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60;top:4053;width:840;height:86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98;top:3160;width:2899;height:2513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3;top:1888;width:1064;height:81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3;top:2881;width:1064;height:67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3;top:2881;width:1064;height:265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4;top:5535;width:2686;height:407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4;top:3555;width:2686;height:2207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0;top:6837;width:1798;height:1576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60;top:6840;width:1081;height:36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220;top:2700;width:1620;height:1755">
                  <v:group id="shape_0" style="position:absolute;left:5580;top:2700;width:735;height:540">
                    <v:oval id="shape_0" fillcolor="white" stroked="t" o:allowincell="f" style="position:absolute;left:5775;top:270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595,2955" to="5774,295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2775" to="5580,31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220;top:3375;width:161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043;top:1694;width:794;height:1006;flip:x;mso-position-horizontal-relative:char" type="_x0000_t32">
                  <v:stroke color="black" weight="9360" endarrow="diamond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314;top:2968;width:989;height:315;flip:xy;mso-position-horizontal-relative:char" type="_x0000_t38">
                  <v:stroke color="black" weight="9360" endarrow="diamond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235;top:3159;width:603;height:4159;flip:xy;mso-position-horizontal-relative:char" type="_x0000_t38">
                  <v:stroke color="black" weight="9360" endarrow="diamond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85;top:2697;width:2521;height:586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0;top:4304;width:2521;height:735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0;top:4320;width:1709;height:41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2;top:3159;width:987;height:2538;flip:xy;mso-position-horizontal-relative:char" type="_x0000_t38">
                  <v:stroke color="black" weight="9360" endarrow="diamond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1440;width:413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navigates to the home p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stem displays top level catalog, categories, as well as current specia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selects a categ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ystem displays the select subcategory and the current specials of that categ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ystem also updates the path (catalog path) so Actor may select from previous pa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s 3-5 is repeated until step next ste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selects a category containing produc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stem displays the list of products with image, description, pri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selects a produ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stem displays a product details (photo, full desc, stock availability, and price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;top:18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hor: Michael Thom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: 09/16/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sion: 1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ject: OOAD Mobilization Cl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09:00Z</dcterms:created>
  <dc:creator>Michael Thomas</dc:creator>
  <dc:description/>
  <cp:keywords/>
  <dc:language>en-US</dc:language>
  <cp:lastModifiedBy>Michael Thomas</cp:lastModifiedBy>
  <dcterms:modified xsi:type="dcterms:W3CDTF">2005-09-16T12:31:00Z</dcterms:modified>
  <cp:revision>11</cp:revision>
  <dc:subject/>
  <dc:title> </dc:title>
</cp:coreProperties>
</file>