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May 2008 12:55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ech/uml/tutorial_uml_overview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THOMASMA9300\\thom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THOMASMA9300\\thom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3 May 2008 12:55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May 2008 12:55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7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michael-thomas.com\:80:TR|23 May 2008 12:55:48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